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Andrea Musacch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Borgo seliciata 5 int/2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 </w:t>
            </w:r>
            <w:r>
              <w:rPr>
                <w:rFonts w:eastAsia="Arial Narrow" w:cs="Arial Narrow" w:ascii="Arial Narrow" w:hAnsi="Arial Narrow"/>
                <w:smallCaps/>
              </w:rPr>
              <w:t>Ferrara il 24/07/1969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Artigiano 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fficina riparazioni Autovettur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Licenza Media 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Corsi di specializzazione in casa madre per riparazione auto 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5:09:00Z</dcterms:modified>
  <cp:revision>12</cp:revision>
  <dc:subject/>
  <dc:title/>
</cp:coreProperties>
</file>